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</w:rPr>
      </w:pPr>
      <w:r>
        <w:rPr>
          <w:rFonts w:cs="TTE1ACD760t00;Times New Roman" w:ascii="Verdana" w:hAnsi="Verdana"/>
          <w:color w:val="000000"/>
        </w:rPr>
        <w:t>SPECYFIKACJA TECHNICZNA STWiORB-02</w:t>
      </w:r>
    </w:p>
    <w:p>
      <w:pPr>
        <w:pStyle w:val="Normal"/>
        <w:autoSpaceDE w:val="false"/>
        <w:jc w:val="center"/>
        <w:rPr>
          <w:rFonts w:ascii="TTE1ACD760t00;Times New Roman" w:hAnsi="TTE1ACD760t00;Times New Roman" w:cs="TTE1ACD760t00;Times New Roman"/>
          <w:color w:val="000000"/>
        </w:rPr>
      </w:pPr>
      <w:r>
        <w:rPr>
          <w:rFonts w:cs="TTE1ACD760t00;Times New Roman" w:ascii="TTE1ACD760t00;Times New Roman" w:hAnsi="TTE1ACD760t00;Times New Roman"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b/>
          <w:b/>
          <w:color w:val="000080"/>
        </w:rPr>
      </w:pPr>
      <w:r>
        <w:rPr>
          <w:rFonts w:cs="TTE1ACD760t00;Times New Roman" w:ascii="Verdana" w:hAnsi="Verdana"/>
          <w:b/>
          <w:color w:val="000080"/>
        </w:rPr>
        <w:t>Roboty ziemne</w:t>
      </w:r>
    </w:p>
    <w:p>
      <w:pPr>
        <w:pStyle w:val="Normal"/>
        <w:autoSpaceDE w:val="false"/>
        <w:jc w:val="center"/>
        <w:rPr>
          <w:rFonts w:ascii="Verdana" w:hAnsi="Verdana" w:cs="TTE1ACD760t00;Times New Roman"/>
          <w:b/>
          <w:b/>
          <w:color w:val="000080"/>
        </w:rPr>
      </w:pPr>
      <w:r>
        <w:rPr>
          <w:rFonts w:cs="TTE1ACD760t00;Times New Roman" w:ascii="Verdana" w:hAnsi="Verdana"/>
          <w:b/>
          <w:color w:val="000080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80"/>
        </w:rPr>
      </w:pPr>
      <w:r>
        <w:rPr>
          <w:rFonts w:cs="TTE1ACD760t00;Times New Roman" w:ascii="Verdana" w:hAnsi="Verdana"/>
          <w:color w:val="000080"/>
        </w:rPr>
      </w:r>
    </w:p>
    <w:p>
      <w:pPr>
        <w:pStyle w:val="Normal"/>
        <w:autoSpaceDE w:val="false"/>
        <w:jc w:val="center"/>
        <w:rPr>
          <w:rFonts w:ascii="Verdana" w:hAnsi="Verdana" w:cs="TTE1AD1230t00;Times New Roman"/>
          <w:color w:val="000000"/>
        </w:rPr>
      </w:pPr>
      <w:r>
        <w:rPr>
          <w:rFonts w:cs="TTE1AD1230t00;Times New Roman" w:ascii="Verdana" w:hAnsi="Verdana"/>
          <w:color w:val="000000"/>
        </w:rPr>
        <w:t>zadania inwestycyjnego p.n.:</w:t>
      </w:r>
    </w:p>
    <w:p>
      <w:pPr>
        <w:pStyle w:val="Normal"/>
        <w:autoSpaceDE w:val="false"/>
        <w:jc w:val="center"/>
        <w:rPr/>
      </w:pPr>
      <w:r>
        <w:rPr>
          <w:rFonts w:cs="TTE1AD1230t00;Times New Roman" w:ascii="Verdana" w:hAnsi="Verdana"/>
          <w:color w:val="000000"/>
        </w:rPr>
        <w:t>„</w:t>
      </w:r>
      <w:r>
        <w:rPr>
          <w:rFonts w:cs="TTE1ACD760t00;Times New Roman" w:ascii="Verdana" w:hAnsi="Verdana"/>
          <w:color w:val="000080"/>
        </w:rPr>
        <w:t xml:space="preserve">Rozbudowa sieci wodociągowej i sieci kanalizacji sanitarnej </w:t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80"/>
        </w:rPr>
      </w:pPr>
      <w:r>
        <w:rPr>
          <w:rFonts w:cs="TTE1ACD760t00;Times New Roman" w:ascii="Verdana" w:hAnsi="Verdana"/>
          <w:color w:val="000080"/>
        </w:rPr>
        <w:t>na działkach nr 13/7, 13/33, 17/3 obręb Karczowiska</w:t>
      </w:r>
    </w:p>
    <w:p>
      <w:pPr>
        <w:pStyle w:val="Normal"/>
        <w:autoSpaceDE w:val="false"/>
        <w:jc w:val="center"/>
        <w:rPr>
          <w:rFonts w:ascii="Verdana" w:hAnsi="Verdana" w:cs="TTE1AD1230t00;Times New Roman"/>
          <w:color w:val="000000"/>
        </w:rPr>
      </w:pPr>
      <w:r>
        <w:rPr>
          <w:rFonts w:eastAsia="Verdana" w:cs="Verdana" w:ascii="Verdana" w:hAnsi="Verdana"/>
          <w:color w:val="000080"/>
        </w:rPr>
        <w:t xml:space="preserve"> </w:t>
      </w:r>
      <w:r>
        <w:rPr>
          <w:rFonts w:cs="TTE1ACD760t00;Times New Roman" w:ascii="Verdana" w:hAnsi="Verdana"/>
          <w:color w:val="000080"/>
        </w:rPr>
        <w:t>gmina Lubin (obszar wiejski)”</w:t>
      </w:r>
      <w:r>
        <w:br w:type="page"/>
      </w:r>
    </w:p>
    <w:p>
      <w:pPr>
        <w:pStyle w:val="Normal"/>
        <w:autoSpaceDE w:val="false"/>
        <w:rPr>
          <w:rFonts w:ascii="TTE1ACD760t00;Times New Roman" w:hAnsi="TTE1ACD760t00;Times New Roman" w:cs="TTE1ACD760t00;Times New Roman"/>
          <w:color w:val="000000"/>
        </w:rPr>
      </w:pPr>
      <w:r>
        <w:rPr>
          <w:rFonts w:cs="TTE1ACD760t00;Times New Roman" w:ascii="TTE1ACD760t00;Times New Roman" w:hAnsi="TTE1ACD760t00;Times New Roman"/>
          <w:color w:val="000000"/>
        </w:rPr>
      </w:r>
    </w:p>
    <w:p>
      <w:pPr>
        <w:pStyle w:val="Normal"/>
        <w:autoSpaceDE w:val="false"/>
        <w:rPr>
          <w:rFonts w:ascii="TTE1ACD760t00;Times New Roman" w:hAnsi="TTE1ACD760t00;Times New Roman" w:cs="TTE1ACD760t00;Times New Roman"/>
          <w:color w:val="000000"/>
          <w:sz w:val="18"/>
          <w:szCs w:val="18"/>
        </w:rPr>
      </w:pPr>
      <w:r>
        <w:rPr>
          <w:rFonts w:cs="TTE1ACD760t00;Times New Roman" w:ascii="TTE1ACD760t00;Times New Roman" w:hAnsi="TTE1ACD760t00;Times New Roman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TE1ACD760t00;Times New Roman" w:ascii="TTE1ACD760t00;Times New Roman" w:hAnsi="TTE1ACD760t00;Times New Roman"/>
          <w:b/>
          <w:color w:val="000000"/>
          <w:sz w:val="18"/>
          <w:szCs w:val="18"/>
        </w:rPr>
        <w:t>SPECYFIKACJA TECHNICZNA STWiORB-02 – ROBOTY ZIEMNE:</w:t>
      </w:r>
    </w:p>
    <w:p>
      <w:pPr>
        <w:pStyle w:val="Normal"/>
        <w:autoSpaceDE w:val="false"/>
        <w:rPr>
          <w:rFonts w:ascii="TTE1ACD760t00;Times New Roman" w:hAnsi="TTE1ACD760t00;Times New Roman" w:cs="TTE1ACD760t00;Times New Roman"/>
          <w:b/>
          <w:b/>
          <w:color w:val="000000"/>
          <w:sz w:val="18"/>
          <w:szCs w:val="18"/>
        </w:rPr>
      </w:pPr>
      <w:r>
        <w:rPr>
          <w:rFonts w:cs="TTE1ACD760t00;Times New Roman" w:ascii="TTE1ACD760t00;Times New Roman" w:hAnsi="TTE1ACD760t00;Times New Roman"/>
          <w:b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TE1ACD760t00;Times New Roman" w:hAnsi="TTE1ACD760t00;Times New Roman" w:cs="TTE1ACD760t00;Times New Roman"/>
          <w:b/>
          <w:b/>
          <w:color w:val="000000"/>
          <w:sz w:val="18"/>
          <w:szCs w:val="18"/>
        </w:rPr>
      </w:pPr>
      <w:r>
        <w:rPr>
          <w:rFonts w:cs="TTE1ACD760t00;Times New Roman" w:ascii="TTE1ACD760t00;Times New Roman" w:hAnsi="TTE1ACD760t00;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>WSTĘP</w:t>
      </w:r>
      <w:r>
        <w:rPr>
          <w:rFonts w:cs="TTE1B639F8t00;Times New Roman" w:ascii="TTE1B639F8t00;Times New Roman" w:hAnsi="TTE1B639F8t00;Times New Roman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ZAKRES ROBÓT ZIEMNYCH </w:t>
      </w:r>
    </w:p>
    <w:p>
      <w:pPr>
        <w:pStyle w:val="Normal"/>
        <w:numPr>
          <w:ilvl w:val="0"/>
          <w:numId w:val="7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MATERIAŁY </w:t>
      </w:r>
    </w:p>
    <w:p>
      <w:pPr>
        <w:pStyle w:val="Normal"/>
        <w:numPr>
          <w:ilvl w:val="0"/>
          <w:numId w:val="7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SPRZET </w:t>
      </w:r>
    </w:p>
    <w:p>
      <w:pPr>
        <w:pStyle w:val="Normal"/>
        <w:numPr>
          <w:ilvl w:val="0"/>
          <w:numId w:val="7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TRANSPORT </w:t>
      </w:r>
    </w:p>
    <w:p>
      <w:pPr>
        <w:pStyle w:val="Normal"/>
        <w:numPr>
          <w:ilvl w:val="0"/>
          <w:numId w:val="7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WYKONANIE ROBÓT </w:t>
      </w:r>
    </w:p>
    <w:p>
      <w:pPr>
        <w:pStyle w:val="Normal"/>
        <w:numPr>
          <w:ilvl w:val="0"/>
          <w:numId w:val="7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KONTROLA JAKOSCI ROBÓT </w:t>
      </w:r>
    </w:p>
    <w:p>
      <w:pPr>
        <w:pStyle w:val="Normal"/>
        <w:numPr>
          <w:ilvl w:val="0"/>
          <w:numId w:val="7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ODBIÓR ROBÓT </w:t>
      </w:r>
    </w:p>
    <w:p>
      <w:pPr>
        <w:pStyle w:val="Normal"/>
        <w:numPr>
          <w:ilvl w:val="0"/>
          <w:numId w:val="7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PODSTAWA PŁATNOSCI </w:t>
      </w:r>
    </w:p>
    <w:p>
      <w:pPr>
        <w:pStyle w:val="Normal"/>
        <w:numPr>
          <w:ilvl w:val="0"/>
          <w:numId w:val="7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PRZEPISY ZWIAZANE 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WSTĘP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RZEDMIOT SPECYFIKACJI TECHNICZNEJ WYKONANIA I ODBIORU ROBÓT BUDOWLANYCH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dmiotem niniejszej Specyfikacji Technicznej Wykonania i Odbioru Robót Budowlanych są wymagania dotyczące wykonania i odbioru robót ziemnych związanych z roz</w:t>
      </w:r>
      <w:r>
        <w:rPr>
          <w:rFonts w:cs="Arial" w:ascii="Arial" w:hAnsi="Arial"/>
          <w:sz w:val="18"/>
          <w:szCs w:val="18"/>
        </w:rPr>
        <w:t>budową sieci wodociągowej i sieci kanalizacji sanitarnej na działkach nr 13/7, 13/33, 17/3 obręb Karczowiska gmina Lubin (obszar wiejski)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Zakres stosowania Specyfikacji Technicznej Wykonania i Odbioru Robót Budowlanych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Specyfikacja Techniczna Wykonania i Odbioru Robót Budowlanych ma zastosowanie jako dokument przetargowy i kontraktowy przy Robotach wymienionych w punkcie 1.1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ZAKRES ROBÓT ZIEM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Dane ogólne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rojektuje się wykonanie wykopów pod przewody wodociągowe i kanały kanalizacyjne grawitacyjne o ścianach pionowych odeskowanych i rozpartych. Na odcinkach gdzie brak miejsca na składowanie gruntu z wykopu, urobek należy czasowo odwozić na miejsce wskazane przez Zamawiającego. Przewiduje się, iż 90% wykopów wykonanych będzie przy użyciu sprzętu mechanicznego, a 10% ręcznie. W świetle wyników badan warunków gruntowo-wodnych nie przewiduje się dokonywania odwodnień wykopów. Wykopy pod układanie sieci kanalizacyjnej wykonywane będą w świetle powyższych badan powyżej poziomu wody gruntow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Istniejące uzbrojenie terenu oraz lokalizacja stanowisk archeologicznych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Rodzaje oraz usytuowanie istniejącego uzbrojenia terenu objętego inwestycją ustalono na podstawie inwentaryzacji zamieszczonej na mapach zasadniczych do celów projektowych w skali 1:500 oraz w wyniku uzgodnień dokonanych z administratorami poszczególnych uzbrojeń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Sieci uzbrojenia podziemnego obejmują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rzewody sieci wodociągowej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wody sieci kanalizacyjnej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Warunki gruntowo-wodne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arunki gruntowo – wodne na terenie inwestycji rozpoznano i opisano w dokumentacji. Ustalono, że przedmiotowa inwestycja należy do I/II kategorii geotechnicznej. Warunki wodne na całości trasy wodociągu i kanalizacji są korzystne – pozbawione wód gruntowych. W szczególnym przypadku (podsiąki, pora wykonywania robót, ..) – przewidzieć określoną ilość godzin pracy agregatu pompowego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Zakres robót objętych Specyfikacją Techniczną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zdłuż całej trasy wodociągu i kanalizacji sanitarnej znajdują się grunty kat. III÷IV. Ustalenia zawarte w niniejszej Specyfikacji Technicznej Wykonania i Odbioru Robót Budowlanych dotyczą robót ziemnych przy wykonywaniu i zasypywaniu wykopów i obejmują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2"/>
          <w:numId w:val="6"/>
        </w:numPr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Zakres robót objętych projektem i przedmiarem robó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Arial" w:ascii="Arial" w:hAnsi="Arial"/>
          <w:strike/>
          <w:color w:val="000000"/>
          <w:sz w:val="18"/>
          <w:szCs w:val="18"/>
        </w:rPr>
        <w:t>zdjęcie warstwy ziemi urodzajnej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Arial" w:ascii="Arial" w:hAnsi="Arial"/>
          <w:strike/>
          <w:color w:val="000000"/>
          <w:sz w:val="18"/>
          <w:szCs w:val="18"/>
        </w:rPr>
        <w:t>od i dowiezienie ziemi urodzajnej do 1 km (obręb budow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konanie wykopów liniowych na odkład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Arial" w:ascii="Arial" w:hAnsi="Arial"/>
          <w:strike/>
          <w:color w:val="000000"/>
          <w:sz w:val="18"/>
          <w:szCs w:val="18"/>
        </w:rPr>
        <w:t>załadunek mech. i odwiezienie urobku zmagazynowanego w hałdach na odległość do 1 k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Arial" w:ascii="Arial" w:hAnsi="Arial"/>
          <w:strike/>
          <w:color w:val="000000"/>
          <w:sz w:val="18"/>
          <w:szCs w:val="18"/>
        </w:rPr>
        <w:t>wykopy liniowe z transportem do 1 k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mocnienie ścian wykopów i komó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dsypanie i obsypanie ochron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Arial" w:ascii="Arial" w:hAnsi="Arial"/>
          <w:strike/>
          <w:color w:val="000000"/>
          <w:sz w:val="18"/>
          <w:szCs w:val="18"/>
        </w:rPr>
        <w:t>dowóz gruntu z odkładu z odległości 1 k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zasypanie wykopów z zagęszczeni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Arial" w:ascii="Arial" w:hAnsi="Arial"/>
          <w:strike/>
          <w:color w:val="000000"/>
          <w:sz w:val="18"/>
          <w:szCs w:val="18"/>
        </w:rPr>
        <w:t>rozścielenie ziemi urodzajnej warstwa o grubości 20 cm (przywrócenie stanu pierwotnego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strike/>
          <w:color w:val="000000"/>
          <w:sz w:val="18"/>
          <w:szCs w:val="18"/>
        </w:rPr>
      </w:pPr>
      <w:r>
        <w:rPr>
          <w:rFonts w:cs="Arial" w:ascii="Arial" w:hAnsi="Arial"/>
          <w:strike/>
          <w:color w:val="000000"/>
          <w:sz w:val="18"/>
          <w:szCs w:val="18"/>
        </w:rPr>
        <w:t>plantowanie skarp i dna wykop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strike/>
          <w:color w:val="000000"/>
          <w:sz w:val="18"/>
          <w:szCs w:val="18"/>
        </w:rPr>
      </w:pPr>
      <w:r>
        <w:rPr>
          <w:rFonts w:cs="Arial" w:ascii="Arial" w:hAnsi="Arial"/>
          <w:strike/>
          <w:color w:val="000000"/>
          <w:sz w:val="18"/>
          <w:szCs w:val="18"/>
        </w:rPr>
        <w:t>plantowanie skarp i korony nasyp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strike/>
          <w:color w:val="000000"/>
          <w:sz w:val="18"/>
          <w:szCs w:val="18"/>
        </w:rPr>
      </w:pPr>
      <w:r>
        <w:rPr>
          <w:rFonts w:cs="Arial" w:ascii="Arial" w:hAnsi="Arial"/>
          <w:strike/>
          <w:color w:val="000000"/>
          <w:sz w:val="18"/>
          <w:szCs w:val="18"/>
        </w:rPr>
        <w:t xml:space="preserve">podłoża piaskowe pod studnie Ø 1200 i 425, 315 mm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konanie nawierzchni drogowej tłuczniowej na szerokości wykopu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strike/>
          <w:color w:val="000000"/>
          <w:sz w:val="18"/>
          <w:szCs w:val="18"/>
        </w:rPr>
      </w:pPr>
      <w:r>
        <w:rPr>
          <w:rFonts w:cs="Arial" w:ascii="Arial" w:hAnsi="Arial"/>
          <w:strike/>
          <w:color w:val="000000"/>
          <w:sz w:val="18"/>
          <w:szCs w:val="18"/>
        </w:rPr>
        <w:t>odtworzenie nawierzchni drogowej tłuczniowej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trike/>
          <w:color w:val="000000"/>
          <w:sz w:val="18"/>
          <w:szCs w:val="18"/>
        </w:rPr>
      </w:pPr>
      <w:r>
        <w:rPr>
          <w:rFonts w:cs="Arial" w:ascii="Arial" w:hAnsi="Arial"/>
          <w:strike/>
          <w:color w:val="000000"/>
          <w:sz w:val="18"/>
          <w:szCs w:val="18"/>
        </w:rPr>
      </w:r>
    </w:p>
    <w:p>
      <w:pPr>
        <w:pStyle w:val="Normal"/>
        <w:numPr>
          <w:ilvl w:val="2"/>
          <w:numId w:val="6"/>
        </w:numPr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rojekt odwodnienia wykopów pod sie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przewiduje się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Ogólne wymagania dotyczące Robót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konawca Robót jest odpowiedzialny za jakość wykonania oraz za zgodność z Dokumentacją Projektową, Specyfikacją Techniczną Wykonania i Odbioru Robót Budowlanych oraz poleceniami Inspektora nadzoru. Ogólne wymagania dotyczące Robót podano w STWiORB-00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MATERIAŁY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Materiałami stosowanymi przy wykonywaniu robót ziemnych według zasad niniejszej Specyfikacji Technicznej Wykonania i Odbioru Robót Budowlanych s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rodzice lub wypraski stalowe z podłużnicami i rozporami. Materiały te będą miały zastosowanie, o ile Wykonawca zastosuje dla umocnienia wykopów technologię pogrążania grodzic stalow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ale i okrąglaki drewni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mocnienia ścian wykopów systemowe, przestawne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WAGA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Zastosowanie innej technologii a zatem i innych materiałów jest dozwolon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b/>
          <w:color w:val="000080"/>
          <w:sz w:val="18"/>
          <w:szCs w:val="18"/>
        </w:rPr>
        <w:t>SPRZĘT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Koparki i spycharki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amochody samowyładowcze i skrzyniowe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Ciągniki z przyczepami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ibratory do zagęszczania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Żuraw samochodowy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ibromłoty do wbijania i wyciągania grodzic (w przypadku umocnień wykopów metodą zabijania grodzic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TRANSPORT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Samochody samowyładowcze i inne środki transportu, właściwe (typy, ilości) do wymogów określonych w projekcie Robót, zaakceptowanym przez Inspektora Nadzoru. Przy pracach transportowych należy przestrzegać przepisów obowiązujących aktualnie w publicznym transporcie drogowym i kolejowym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WYKONANIE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gólne zasady wykonania Robót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gólne warunki prowadzenia i wykonania Robót podano w STWiORB-00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Roboty ziemne wykonać zgodnie z norma BN-83/8836-02, PN-68/B-06050 i BN-72/8932-01/22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Minimalna szerokość wykopu w świetle obudowy ściany wykopu powinna być dostosowana do średnicy przewodu. Przy montażu przewodu na powierzchni terenu i opuszczeniu całych rurociągów do wykopu (np. rurociągi z PEHD), szerokość wykopu nie może być zmniejszona. Wszystkie napotkane przewody podziemne na trasie wykonywanego wykopu, krzyżujące się lub biegnące równolegle z wykopem powinny być zabezpieczone przed uszkodzeniem, a w razie potrzeby podwieszone w sposób umożliwiający ich eksploatacj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dchylenie odległości krawędzi wykopu w dnie od ustalonej w planie osi wykopu nie powinno przekraczać ± 5cm. W czasie wykonywania wykopu należy (przy udziale Inspektora Nadzoru) sprawdzić, czy charakter gruntu odpowiada wykonaniu wodociągu i kanalizacji, wg przekazanego Wykonawcy Projektu.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 świetle wyników badan gruntowo-wodnych przewiduje się wykonanie wykopów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 gruncie kat. VI: 100%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Szczególne wymagania dotyczące zakresu wykonywanych Robót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dspojenie i odkład urobku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Odspojenie gruntu w wykopie: mechanicznie lub ręczne połączone z zastosowaniem urządzeń do mechanicznego wydobycia urobku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Dno wykopu powinno być równe i wyprofilowane zgodnie ze spadkiem przewodu ustalonym w Dokumentacji Projektowej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Odkład urobku powinien być dokonywany tylko po jednej stronie wykopu, w odległości, co najmniej 1,0 m od krawędzi klina odłam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Umocnienie ścian wykopu i rozbiórka umocnień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mocnienia ścian wykopu należy wykonywać na całej długości rurociągów. Dopuszcza się stosowanie różnych technologii sposobu umocnień ścian wykopów zaproponowanych przez Wykonawcę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Rozbiórka umocnień powinna następować sukcesywnie w miarę zasypywania i zagęszczania wykopu. Technologie umocnień ścian wykopów jak i stosowane materiały do umocnień należy uzgodnić z Inspektorem Nadzoru przed jej zastosowaniem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Przygotowanie podłoża, zasypanie wykopu i zagęszczenie gruntu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Stosownie do występujących warunków gruntowo-wodnych zaprojektowano podłoże o grubości 15cm z piasku zagęszczonego dla kanałów i rurociągów ciśnieniowych. Podłoże to wykonywać należy, jeśli w podłożu występują grunty zwięzłe (gliniaste, ilaste), pylaste oraz pospółki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Zwraca się szczególna uwagę na zachowanie warunków wykonania podłoża pod przewody kanalizacyjne w tzw. strefie kanałowej – podsypka lub podłoże naturalne i zasypka musza współpracować z gruntem rodzimym o nienaruszonej strukturze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łożony na 20 centymetrowej warstwie podsypki odcinek przewodu wodociągu lub kanalizacji sanitarnej należy – po sprawdzeniu prawidłowości ułożenia i spadków (kanalizacja) – zastabilizować, wykonując obsypkę ochronną z piasku na wysokość, co najmniej 10cm ponad wierzch rury, za wyjątkiem złączy kielichowych. W końcowej fazie robót, po wykonaniu prób szczelności (ciśnieniowych, na infiltrację i eksfiltrację), obsypkę uzupełnić do wysokości 20cm ponad wierzch rury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Materiałem zasypu w obrębie strefy kanałowej powinien być grunt bez grud, kamieni, mineralny, sypki, drobno- i średnioziarnisty wg PN-86/B-02480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Materiał zasypu powinien być zagęszczony ubijakiem po obu stronach przewodu, ze szczególnym uwzględnieniem wykopu pod złącza. Podbijanie należy wykonać zgodnie z PN-68/B-06050. Zasypkę wykopu powyżej warstwy ochronnej gruntem rodzimym warstwami, z jednoczesnym zagęszczeniem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dwodnienie wykopów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konawca jest odpowiedzialny za utrzymanie wykopów w stanie suchym podczas prowadzenia i odbioru robót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KONTROLA JAKOSCI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Ogólne zasady kontroli jakości Robót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Ogólne zasady kontroli jakości robót podano w STWiORB Część ogóln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Zakres kontroli badan w trakcie Robót i przy odbiorze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rzedmiotem badan i kontroli będzie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adanie jakości Materiałów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kontrola stopnia zagęszczenia wykonania gruntu w zakresie ich zgodności z Dokumentacją Projektową, STWiORB i Poleceniami Inspektora Nadzor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ODBIÓR ROBÓT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Ogólne zasady odbioru robót podano w STWiORB Część ogóln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Odbiory robót oraz zalecenia dotyczące stosowania norm i przepisów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 ramach prac zakończeniowych należy wykonać odbudowę nawierzchni drogowych oraz placów o nawierzchniach asfaltowych, brukowanych i tłuczniowych. Wskaźnik zagęszczenia zasypki wykopu pod nawierzchniami należy uzyskać w warstwie do 1,2 m. od poziomu nawierzchni nie mniejszy niż 0,97, a w głębszych warstwach minimum 0,95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Zakres robót dla odtworzenia innych elementów zagospodarowania terenu oraz przywrócenia terenu do stanu pierwotnego nie został określony w przedmiarze gdyż zależy ten zakres pośrednio od sposobu prowadzenia robót przez konkretnego Wykonawcę. Zakres ten powinien, zatem określić Wykonawca robót i koszt tych robót uwzględnić w cenie ryczałtowej na realizacje całości przedsięwzięcia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konawca robót jest zobowiązany do uzyskania od właścicieli i użytkowników terenów oświadczeń stwierdzających brak roszczeń związanych z uporządkowaniem terenów po realizacji robót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Całość przedmiotowych robót należy wykonywać zgodnie z obowiązującymi przepisami i normami technicznymi oraz BHP, przy uwzględnieniu warunków określonych w załączonych w Dokumentacji Projektowej uzgodnieniach, postanowieniach i decyzjach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kres projektowanych rozwiązań związanych z warunkami gruntowo - wodnymi korygować w realizacji w uzgodnieniu z Inspektorem nadzoru, stosownie do warunków rzeczywistych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PODSTAWA PŁATNOSC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Ogólne ustalenia dotyczące podstawy płatności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Ogólne wymagania dotyczące płatności podano w STWiORB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PRZEPISY ZWIAZAN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B-B-06711. Kruszywa mineralne. Piasek do betonów i zapraw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Typowe konstrukcje nawierzchni podatnych i półsztywnych – katalog GDDP z 24.04.1997r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B-84/S-96023. Konstrukcje drogowe. Podbudowa i nawierzchnia z tłucznia kamiennego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92/B-10735- Kanalizacja. Przewody kanalizacyjne. Wymagania i badania przy odbiorze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N-86/B-02480 - Grunty budowlane. Określenia, symbole, podział i opis gruntów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N-83/8836-01 - Przewody podziemne. Roboty ziemne. Wymagania i badania przy odbiorze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Instrukcja projektowania, wykonania i odbioru instalacji rurociągowych z PVC i PE. Zewnętrzne sieci kanalizacyjne z rur PVC (wydana przez producenta rur np. ZTS "GAMRAT" Jasło)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arunki techniczne wykonania i odbioru rurociągów z tworzyw sztucznych. Polska Korporacja Techniki Sanitarnej, Grzewczej, Gazowej i Klimatyzacji. Warszawa 1994r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arunki techniczne wykonania i odbioru robót budowlano - montażowych. Tom II. Instalacje sanitarne i przemysłowe. ARKADY Warszawa 1988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Inne obowiązujące przepisy, normy i wytyczne instruktażowe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TE1ACD760t00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TE1AD1230t00">
    <w:altName w:val="Times New Roman"/>
    <w:charset w:val="00"/>
    <w:family w:val="auto"/>
    <w:pitch w:val="default"/>
  </w:font>
  <w:font w:name="TTE1B639F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00" w:leader="none"/>
        <w:tab w:val="right" w:pos="9072" w:leader="none"/>
      </w:tabs>
      <w:ind w:right="7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pecyfikacja Techniczna STWiORB-02 Roboty ziemne</w:t>
    </w:r>
  </w:p>
  <w:p>
    <w:pPr>
      <w:pStyle w:val="Header"/>
      <w:tabs>
        <w:tab w:val="center" w:pos="4536" w:leader="none"/>
        <w:tab w:val="right" w:pos="9000" w:leader="none"/>
        <w:tab w:val="right" w:pos="9072" w:leader="none"/>
      </w:tabs>
      <w:ind w:right="72" w:hanging="0"/>
      <w:jc w:val="center"/>
      <w:rPr/>
    </w:pPr>
    <w:r>
      <w:rPr>
        <w:rFonts w:cs="Arial" w:ascii="Arial" w:hAnsi="Arial"/>
        <w:sz w:val="18"/>
        <w:szCs w:val="18"/>
      </w:rPr>
      <w:t xml:space="preserve">Rozbudowa sieci wodociągowej i sieci kanalizacji sanitarnej </w:t>
    </w:r>
  </w:p>
  <w:p>
    <w:pPr>
      <w:pStyle w:val="Header"/>
      <w:tabs>
        <w:tab w:val="center" w:pos="4536" w:leader="none"/>
        <w:tab w:val="right" w:pos="9000" w:leader="none"/>
        <w:tab w:val="right" w:pos="9072" w:leader="none"/>
      </w:tabs>
      <w:ind w:right="72" w:hanging="0"/>
      <w:jc w:val="center"/>
      <w:rPr/>
    </w:pPr>
    <w:r>
      <w:rPr>
        <w:rFonts w:cs="Arial" w:ascii="Arial" w:hAnsi="Arial"/>
        <w:sz w:val="18"/>
        <w:szCs w:val="18"/>
      </w:rPr>
      <w:t xml:space="preserve">działki nr 13/7, 13/33, 17/3 obręb Karczowiska gmina Lubin (obszar wiejski) </w:t>
    </w:r>
  </w:p>
  <w:p>
    <w:pPr>
      <w:pStyle w:val="Header"/>
      <w:tabs>
        <w:tab w:val="center" w:pos="4536" w:leader="none"/>
        <w:tab w:val="right" w:pos="9000" w:leader="none"/>
        <w:tab w:val="right" w:pos="9072" w:leader="none"/>
      </w:tabs>
      <w:ind w:right="72" w:hanging="0"/>
      <w:jc w:val="center"/>
      <w:rPr>
        <w:rFonts w:ascii="Arial" w:hAnsi="Arial" w:cs="Arial"/>
        <w:sz w:val="20"/>
        <w:szCs w:val="18"/>
        <w:lang w:val="en-US" w:eastAsia="en-US"/>
      </w:rPr>
    </w:pPr>
    <w:r>
      <w:rPr>
        <w:rFonts w:cs="Arial" w:ascii="Arial" w:hAnsi="Arial"/>
        <w:sz w:val="20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5565</wp:posOffset>
              </wp:positionV>
              <wp:extent cx="59436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95pt" to="467.95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ascii="Arial" w:hAnsi="Arial" w:cs="Arial"/>
        <w:color w:val="000080"/>
      </w:rPr>
    </w:lvl>
    <w:lvl w:ilvl="1">
      <w:start w:val="1"/>
      <w:numFmt w:val="decimal"/>
      <w:lvlText w:val="%2.%2%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6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42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80"/>
        </w:tabs>
        <w:ind w:left="37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rFonts w:ascii="Arial" w:hAnsi="Arial" w:cs="Arial"/>
        <w:color w:val="00008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ascii="Arial" w:hAnsi="Arial" w:cs="Arial"/>
        <w:color w:val="000080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color w:val="000080"/>
      <w:sz w:val="22"/>
      <w:szCs w:val="22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color w:val="000080"/>
      <w:sz w:val="22"/>
      <w:szCs w:val="22"/>
    </w:rPr>
  </w:style>
  <w:style w:type="character" w:styleId="WW8Num5z1">
    <w:name w:val="WW8Num5z1"/>
    <w:qFormat/>
    <w:rPr>
      <w:b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color w:val="000080"/>
      <w:sz w:val="22"/>
      <w:szCs w:val="2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Arial"/>
      <w:b/>
      <w:color w:val="000080"/>
      <w:sz w:val="22"/>
      <w:szCs w:val="22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Arial" w:hAnsi="Arial" w:cs="Arial"/>
      <w:b/>
      <w:color w:val="000080"/>
      <w:sz w:val="22"/>
      <w:szCs w:val="22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Arial" w:hAnsi="Arial" w:cs="Arial"/>
      <w:b/>
      <w:color w:val="000080"/>
      <w:sz w:val="22"/>
      <w:szCs w:val="22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2">
    <w:name w:val="WW8Num15z2"/>
    <w:qFormat/>
    <w:rPr>
      <w:rFonts w:ascii="Arial" w:hAnsi="Arial" w:cs="Arial"/>
      <w:b/>
      <w:color w:val="000080"/>
      <w:sz w:val="22"/>
      <w:szCs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color w:val="00008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color w:val="000080"/>
      <w:sz w:val="22"/>
      <w:szCs w:val="22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color w:val="000080"/>
      <w:sz w:val="22"/>
      <w:szCs w:val="22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Arial" w:hAnsi="Arial" w:cs="Arial"/>
      <w:b/>
      <w:color w:val="000080"/>
      <w:sz w:val="22"/>
      <w:szCs w:val="22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Arial" w:hAnsi="Arial" w:cs="Arial"/>
      <w:b w:val="false"/>
      <w:color w:val="000080"/>
      <w:sz w:val="22"/>
      <w:szCs w:val="22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color w:val="000080"/>
      <w:sz w:val="22"/>
      <w:szCs w:val="22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TTE1ACD760t00;Times New Roman" w:hAnsi="TTE1ACD760t00;Times New Roman" w:cs="TTE1ACD760t00;Times New Roman"/>
      <w:b w:val="false"/>
      <w:color w:val="000000"/>
      <w:sz w:val="28"/>
    </w:rPr>
  </w:style>
  <w:style w:type="character" w:styleId="WW8Num30z0">
    <w:name w:val="WW8Num30z0"/>
    <w:qFormat/>
    <w:rPr>
      <w:rFonts w:ascii="Arial" w:hAnsi="Arial" w:cs="Arial"/>
      <w:b/>
      <w:color w:val="000080"/>
      <w:sz w:val="22"/>
      <w:szCs w:val="22"/>
    </w:rPr>
  </w:style>
  <w:style w:type="character" w:styleId="WW8Num30z1">
    <w:name w:val="WW8Num3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21:00Z</dcterms:created>
  <dc:creator>Woźniak Marek</dc:creator>
  <dc:description/>
  <dc:language>en-US</dc:language>
  <cp:lastModifiedBy>admin</cp:lastModifiedBy>
  <cp:lastPrinted>2025-04-03T13:42:00Z</cp:lastPrinted>
  <dcterms:modified xsi:type="dcterms:W3CDTF">2025-04-03T11:43:00Z</dcterms:modified>
  <cp:revision>4</cp:revision>
  <dc:subject/>
  <dc:title>SPECYFIKACJA TECHNICZNA STWiORB-02</dc:title>
</cp:coreProperties>
</file>